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8"/>
        </w:rPr>
      </w:pPr>
      <w:r>
        <w:rPr>
          <w:rFonts w:cs="Verdana" w:ascii="Verdana" w:hAnsi="Verdana"/>
          <w:sz w:val="28"/>
        </w:rPr>
        <w:t>TEXT 1   Lärarprobl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Los docentes critican el hecho de que en los últimos años se han producido intentos de culpar al profesorado de todo tipo de males y del creciente vandalismo y constatan que se han producido cambios respecto a las actitudes de la sociedad hacia la disciplina escolar en perjuicio del profesorado. El estrés en la enseñanza puede manifestarse bajo las formas de insatisfacción laboral, mala salud mental, accidentes, intenciones de abandonar la profesión, absentismo, excesivo consumo de alcohol y tabaco, problemas familiares y una larga lista de síntomas psicológicos. </w:t>
      </w:r>
    </w:p>
    <w:p>
      <w:pPr>
        <w:pStyle w:val="Normal"/>
        <w:rPr>
          <w:rFonts w:ascii="Verdana" w:hAnsi="Verdana" w:cs="Verdana"/>
          <w:sz w:val="28"/>
        </w:rPr>
      </w:pPr>
      <w:r>
        <w:rPr>
          <w:rFonts w:cs="Verdana" w:ascii="Verdana" w:hAnsi="Verdana"/>
          <w:sz w:val="28"/>
        </w:rPr>
        <w:t xml:space="preserve">Según un informe del sindicato de enseñanza CSI-CSIF, existe una serie de factores externos de gran importancia que incide en el origen del estré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Lärarna kritiserar faktumet av som under de senaste åren har inträffat försök att beskylla lärarkåren av alla slag av synd och av den tilltagande vandalismen och de konstaterar att de har inträffat förändringar med hänsyn till attityderna av samhället mot skoldisciplinen till skada för lärarkåren</w:t>
      </w:r>
      <w:r>
        <w:rPr>
          <w:rFonts w:cs="Verdana" w:ascii="Verdana" w:hAnsi="Verdana"/>
          <w:i/>
          <w:sz w:val="28"/>
        </w:rPr>
        <w:t xml:space="preserve"> . </w:t>
      </w:r>
      <w:r>
        <w:rPr>
          <w:rFonts w:cs="Verdana" w:ascii="Verdana" w:hAnsi="Verdana"/>
          <w:sz w:val="28"/>
        </w:rPr>
        <w:t xml:space="preserve">Stressen i undervisningen kan visa sig under formerna av </w:t>
      </w:r>
    </w:p>
    <w:p>
      <w:pPr>
        <w:pStyle w:val="Normal"/>
        <w:rPr>
          <w:rFonts w:ascii="Verdana" w:hAnsi="Verdana" w:cs="Verdana"/>
          <w:sz w:val="28"/>
        </w:rPr>
      </w:pPr>
      <w:r>
        <w:rPr>
          <w:rFonts w:cs="Verdana" w:ascii="Verdana" w:hAnsi="Verdana"/>
          <w:sz w:val="28"/>
        </w:rPr>
        <w:t>arbetsotillfredsställelse , dålig mental hälsa , olyckshändelser , avsikter att överge yrket , frånvaro , överdrivna konsumtionen av alkohol och tobak , familjeproblem och en lång lista av psykologiska symptom . Enligt en rapport av undervisningsfackföreningen CSI - CSIF , existerar en serie av yttre faktorer av stor betydelse som påverkar i ursprunget av stressen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2"/>
        <w:rPr>
          <w:color w:val="auto"/>
          <w:sz w:val="28"/>
        </w:rPr>
      </w:pPr>
      <w:r>
        <w:rPr>
          <w:color w:val="auto"/>
          <w:sz w:val="28"/>
        </w:rPr>
        <w:t>TEXT 2</w:t>
        <w:tab/>
        <w:t>EU-utvidgning</w:t>
      </w:r>
    </w:p>
    <w:p>
      <w:pPr>
        <w:pStyle w:val="Normal"/>
        <w:rPr>
          <w:rFonts w:ascii="Verdana" w:hAnsi="Verdana" w:cs="Verdana"/>
          <w:color w:val="auto"/>
          <w:sz w:val="28"/>
        </w:rPr>
      </w:pPr>
      <w:r>
        <w:rPr>
          <w:rFonts w:cs="Verdana" w:ascii="Verdana" w:hAnsi="Verdana"/>
          <w:color w:val="auto"/>
          <w:sz w:val="28"/>
        </w:rPr>
      </w:r>
    </w:p>
    <w:p>
      <w:pPr>
        <w:pStyle w:val="Normal"/>
        <w:rPr/>
      </w:pPr>
      <w:r>
        <w:rPr>
          <w:rFonts w:cs="Verdana" w:ascii="Verdana" w:hAnsi="Verdana"/>
          <w:sz w:val="28"/>
        </w:rPr>
        <w:t xml:space="preserve">El ministro de Exteriores, Josep Piqué, y su homólogo alemán, Joschka Fischer, se batieron ayer verbalmente, con desastrosos resultados para el lado español. La UE comprende la inquietud de España ante el impacto de la ampliación al Este en el reparto de los fondos estructurales y de cohesión. </w:t>
      </w:r>
      <w:r>
        <w:rPr>
          <w:rFonts w:cs="Verdana" w:ascii="Verdana" w:hAnsi="Verdana"/>
          <w:sz w:val="28"/>
          <w:lang w:val="en-GB"/>
        </w:rPr>
        <w:t xml:space="preserve">Pero ningún Estado miembro percibe el vínculo que el Gobierno establece entre esa cuestión y las negociaciones con los países candidatos. </w:t>
      </w:r>
      <w:r>
        <w:rPr>
          <w:rFonts w:cs="Verdana" w:ascii="Verdana" w:hAnsi="Verdana"/>
          <w:sz w:val="28"/>
        </w:rPr>
        <w:t xml:space="preserve">Pero Piqué optó por la salida más peligrosa, amenazar con bloquear la ampliación. Fischer resumió el balance del encontronazo de ayer en el Consejo de Ministros de Exteriores de la UE celebrado en Bruselas. Ayer, de momento, España bloqueó junto a Portugal, el acuerdo sobre el sensible capítulo de la libre circulación de personas, donde Alemania y Austria, con el apoyo de la Comisión, exigen periodos transitorios para los futuros socios de Europa del Este y Central. </w:t>
      </w:r>
      <w:r>
        <w:rPr>
          <w:rFonts w:cs="Verdana" w:ascii="Verdana" w:hAnsi="Verdana"/>
          <w:sz w:val="28"/>
          <w:lang w:val="en-GB"/>
        </w:rPr>
        <w:t xml:space="preserve">La Comisión Europea había propuesto imponer una moratoria de cinco años, ampliable hasta siete, y la presidencia sueca presentó una propuesta de compromiso que no logró el consenso de los Quince. </w:t>
      </w:r>
      <w:r>
        <w:rPr>
          <w:rFonts w:cs="Verdana" w:ascii="Verdana" w:hAnsi="Verdana"/>
          <w:sz w:val="28"/>
        </w:rPr>
        <w:t xml:space="preserve">La delegación portuguesa deslindó el proceso de ampliación del futuro reparto de los fondos estructurales a partir de 2007. </w:t>
      </w:r>
      <w:r>
        <w:rPr>
          <w:rFonts w:cs="Verdana" w:ascii="Verdana" w:hAnsi="Verdana"/>
          <w:sz w:val="28"/>
          <w:lang w:val="en-GB"/>
        </w:rPr>
        <w:t xml:space="preserve">La pretensión española de equiparar su exigencia con la de Austria y Alemania no parece ganar adeptos. </w:t>
      </w:r>
    </w:p>
    <w:p>
      <w:pPr>
        <w:pStyle w:val="Normal"/>
        <w:rPr>
          <w:rFonts w:ascii="Verdana" w:hAnsi="Verdana" w:cs="Verdana"/>
          <w:sz w:val="28"/>
          <w:lang w:val="en-GB"/>
        </w:rPr>
      </w:pPr>
      <w:r>
        <w:rPr>
          <w:rFonts w:cs="Verdana" w:ascii="Verdana" w:hAnsi="Verdana"/>
          <w:sz w:val="28"/>
          <w:lang w:val="en-GB"/>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Utrikesministern , Josep Piqué , och den motsvarande tysken , Joschka Fischer , kämpade igår muntligt , med olyckliga resultat för den spanska sidan . EU förstår oron i Spanien inför effekten av utvidgningen till Este i utdelningen av de strukturella fonderna och av sammanhållning .  Men ingen Estado medlem förnimmer bandet som regeringen etablerar bland den där frågan och förhandlingarna med kandidatland</w:t>
      </w:r>
      <w:r>
        <w:rPr>
          <w:rFonts w:cs="Verdana" w:ascii="Verdana" w:hAnsi="Verdana"/>
          <w:i/>
          <w:sz w:val="28"/>
        </w:rPr>
        <w:t xml:space="preserve"> </w:t>
      </w:r>
      <w:r>
        <w:rPr>
          <w:rFonts w:cs="Verdana" w:ascii="Verdana" w:hAnsi="Verdana"/>
          <w:sz w:val="28"/>
        </w:rPr>
        <w:t xml:space="preserve">. Men Piqué han valde att den farligaste avresan , att hota med blockera utvidgningen .  Fischer summerade balansen av sammanstötningen av igår i Consejo de Ministros de Exteriores av EU firad i Bryssel . </w:t>
      </w:r>
      <w:r>
        <w:rPr>
          <w:rFonts w:cs="Verdana" w:ascii="Verdana" w:hAnsi="Verdana"/>
          <w:sz w:val="28"/>
          <w:lang w:val="en-GB"/>
        </w:rPr>
        <w:t xml:space="preserve">Igår , för ögonblicket , Spanien blockerade tillsammans med Portugal , överenskommelsen om det känsliga avsnittet av den fria trafiken av personer , där Tyskland och Österrike , med stödet av Comisión , de kräver övergående perioder för de framtida medlemmarna av Östeuropa och Central .  Europakommissionen hade föreslagit  ålägga ett uppskov av fem år , utvidgningsbar ända till sju , och det svenska presidentskapet han presenterade ett kompromissförslag som inte uppnådde samstämmigheten av Quince . Den portugisiska delegationen utstakade utvidgningsprocessen av den framtida utdelningen av de strukturella fonderna från och med 2007 .  Det spanska kravet att jämföra kravet med det i Österrike och Tyskland inte det verkar vinna adepter . </w:t>
      </w:r>
    </w:p>
    <w:p>
      <w:pPr>
        <w:pStyle w:val="Normal"/>
        <w:rPr>
          <w:rFonts w:ascii="Verdana" w:hAnsi="Verdana" w:cs="Verdana"/>
          <w:color w:val="800000"/>
          <w:sz w:val="28"/>
          <w:lang w:val="en-GB"/>
        </w:rPr>
      </w:pPr>
      <w:r>
        <w:rPr>
          <w:rFonts w:cs="Verdana" w:ascii="Verdana" w:hAnsi="Verdana"/>
          <w:color w:val="800000"/>
          <w:sz w:val="28"/>
          <w:lang w:val="en-GB"/>
        </w:rPr>
      </w:r>
    </w:p>
    <w:p>
      <w:pPr>
        <w:pStyle w:val="Normal"/>
        <w:rPr>
          <w:rFonts w:ascii="Verdana" w:hAnsi="Verdana" w:cs="Verdana"/>
          <w:color w:val="800000"/>
          <w:sz w:val="28"/>
        </w:rPr>
      </w:pPr>
      <w:r>
        <w:rPr>
          <w:rFonts w:cs="Verdana" w:ascii="Verdana" w:hAnsi="Verdana"/>
          <w:color w:val="800000"/>
          <w:sz w:val="28"/>
        </w:rPr>
      </w:r>
    </w:p>
    <w:p>
      <w:pPr>
        <w:pStyle w:val="Normal"/>
        <w:rPr>
          <w:rFonts w:ascii="Verdana" w:hAnsi="Verdana" w:cs="Verdana"/>
          <w:color w:val="800000"/>
          <w:sz w:val="28"/>
        </w:rPr>
      </w:pPr>
      <w:r>
        <w:rPr>
          <w:rFonts w:cs="Verdana" w:ascii="Verdana" w:hAnsi="Verdana"/>
          <w:color w:val="800000"/>
          <w:sz w:val="28"/>
        </w:rPr>
      </w:r>
    </w:p>
    <w:p>
      <w:pPr>
        <w:pStyle w:val="Normal"/>
        <w:rPr>
          <w:rFonts w:ascii="Verdana" w:hAnsi="Verdana" w:cs="Verdana"/>
          <w:sz w:val="28"/>
        </w:rPr>
      </w:pPr>
      <w:r>
        <w:rPr>
          <w:rFonts w:cs="Verdana" w:ascii="Verdana" w:hAnsi="Verdana"/>
          <w:sz w:val="28"/>
        </w:rPr>
      </w:r>
    </w:p>
    <w:p>
      <w:pPr>
        <w:pStyle w:val="Heading3"/>
        <w:rPr>
          <w:rFonts w:ascii="Verdana" w:hAnsi="Verdana" w:cs="Verdana"/>
          <w:b/>
          <w:b/>
          <w:sz w:val="28"/>
        </w:rPr>
      </w:pPr>
      <w:r>
        <w:rPr>
          <w:rFonts w:cs="Verdana"/>
          <w:b/>
          <w:sz w:val="28"/>
        </w:rPr>
        <w:t>TEXT 3</w:t>
        <w:tab/>
        <w:t>Minitel</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El servicio telemático pionero de France Télécom se resiste a desaparecer. Desde mucho tiempo, cualquier anuncio de la televisión francesa o cartel publicitario del país galo hacía siempre referencia a una misteriosa cifra, el 3615, como hoy se incluye la dirección web de las empresas. Este número resultaba incomprensible para otro europeo o americano o asiático, que por aquel entonces no sabía lo que era un servicio electrónico y nunca había oído hablar de Internet. La aparición de Internet, donde se ofrecen prácticamente los mismos servicios pero con un acceso totalmente gratuito, no ha sido un argumento lo suficientemente fuerte para algunos minitelistes. Adaptaciones para la Red. Este apego por el Minitel se puede entender porque los franceses están más habituados a su uso y lo sienten como un medio más seguro que Internet. Algunos analistas señalan que Minitel no aguantará cinco años más, pero los planes de su creador no contemplan el cierre de esta red tan francesa como la Marsellesa. </w:t>
      </w:r>
    </w:p>
    <w:p>
      <w:pPr>
        <w:pStyle w:val="Normal"/>
        <w:rPr>
          <w:rFonts w:ascii="Verdana" w:hAnsi="Verdana" w:cs="Verdana"/>
          <w:sz w:val="28"/>
        </w:rPr>
      </w:pPr>
      <w:r>
        <w:rPr>
          <w:rFonts w:cs="Verdana" w:ascii="Verdana" w:hAnsi="Verdana"/>
          <w:sz w:val="28"/>
        </w:rPr>
        <w:t xml:space="preserve">La presión social nos empuja hacia Internet, pero nuestra intención es que nuestro servicio coexista con la red de redes por siempr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Servicen &lt; telematico &gt; pionjär av France Télécom han motsätter sig att försvinna .  Sedan länge , vilken som helst uttalande av den franska televisionen eller reklamaffisch av det galliska landet gjorde alltid referens till en mystisk siffra , 3615 , såsom idag inkluderas webadressen av företagen .  Det här antalet blev obegriplig för en annan europé eller amerikan eller asiat , som vid den tidpunkten inte visste det (som) var en elektronisk service och aldrig hade hört att tala om Internet .  Uppdykandet av Internet , där erbjuder praktiskt taget de samma servicen men med ett totalt gratis tillträde , inte har varit ett argument tillräckligt stark för några &lt; minitelistes &gt; . Anpassningar för Internet .  Den här tillgivenheten för Minitel man kan förstå därför att fransmännen de är vanare vid användningen och de</w:t>
      </w:r>
      <w:r>
        <w:rPr>
          <w:rFonts w:cs="Verdana" w:ascii="Verdana" w:hAnsi="Verdana"/>
          <w:b/>
          <w:sz w:val="28"/>
        </w:rPr>
        <w:t xml:space="preserve"> </w:t>
      </w:r>
      <w:r>
        <w:rPr>
          <w:rFonts w:cs="Verdana" w:ascii="Verdana" w:hAnsi="Verdana"/>
          <w:sz w:val="28"/>
        </w:rPr>
        <w:t>känner honom/den/det som ett media säkrare än Internet . Några analytiker markerar att Minitel inte kommer att tåla fem år mer , men planerna av skaparen inte de</w:t>
      </w:r>
      <w:r>
        <w:rPr>
          <w:rFonts w:cs="Verdana" w:ascii="Verdana" w:hAnsi="Verdana"/>
          <w:b/>
          <w:sz w:val="28"/>
        </w:rPr>
        <w:t xml:space="preserve"> </w:t>
      </w:r>
      <w:r>
        <w:rPr>
          <w:rFonts w:cs="Verdana" w:ascii="Verdana" w:hAnsi="Verdana"/>
          <w:sz w:val="28"/>
        </w:rPr>
        <w:t>betraktar stängningen av det här så franska nätet som Marsellesa . Det sociala trycket stöter oss mot Internet , men vår avsikt han</w:t>
      </w:r>
      <w:r>
        <w:rPr>
          <w:rFonts w:cs="Verdana" w:ascii="Verdana" w:hAnsi="Verdana"/>
          <w:b/>
          <w:sz w:val="28"/>
        </w:rPr>
        <w:t xml:space="preserve"> </w:t>
      </w:r>
      <w:r>
        <w:rPr>
          <w:rFonts w:cs="Verdana" w:ascii="Verdana" w:hAnsi="Verdana"/>
          <w:sz w:val="28"/>
        </w:rPr>
        <w:t xml:space="preserve">är att vår service samexisterar med nätet av nät för alltid .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rPr>
          <w:rFonts w:ascii="Verdana" w:hAnsi="Verdana" w:cs="Verdana"/>
          <w:b w:val="false"/>
          <w:b w:val="false"/>
          <w:sz w:val="28"/>
        </w:rPr>
      </w:pPr>
      <w:r>
        <w:rPr>
          <w:rFonts w:cs="Verdana"/>
          <w:b w:val="false"/>
          <w:sz w:val="28"/>
        </w:rPr>
        <w:t xml:space="preserve">TEXT  4 </w:t>
        <w:tab/>
        <w:t>Epost</w:t>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sz w:val="28"/>
        </w:rPr>
        <w:t>El correo electrónico</w:t>
      </w:r>
      <w:r>
        <w:rPr>
          <w:rFonts w:cs="Verdana" w:ascii="Verdana" w:hAnsi="Verdana"/>
          <w:color w:val="800000"/>
          <w:sz w:val="28"/>
        </w:rPr>
        <w:t xml:space="preserve">. </w:t>
      </w:r>
      <w:r>
        <w:rPr>
          <w:rFonts w:cs="Verdana" w:ascii="Verdana" w:hAnsi="Verdana"/>
          <w:sz w:val="28"/>
        </w:rPr>
        <w:t xml:space="preserve">El Gobierno anuncia una ley de comercio electrónico que prohibe el envío de publicidad no solicitada en los mensajes. El departamento de marketing del fabricante de ordenadores Dell Computer en España ha conseguido reducir su presupuesto un 25%. Y no porque su responsable, Luis Álvarez, haya decidido disminuir el número de acciones para fidelizar y atraer a sus clientes. "En el correo electrónico está el futuro del marketing directo".  Es lo primero que abrimos cuando encendemos el ordenador y lo último que cerramos". Como dice Sixto Arias, profesor del Instituto de Empresa, "el correo electrónico es el rey de las herramientas de Internet. Y las ventajas no acaban aquí.  "Es una herramienta aún poco explorada y con enormes posibilidades", añade Ari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en elektroniska posten . Regeringen meddelar en lag av elektronisk handel som förbjuder försändelsen av publicitet inte önskad i meddelandena . Marknadsföringsavdelningen av tillverkaren av datorer Dell Computer i Spanien har lyckas att reducera budgeten 25 % . Och inte därför att den ansvariga , Luis Álvarez , han har beslutat att förminska antalet handlingar för &lt; fidelizar &gt; och att attrahera  klienterna . " i den elektroniska posten är framtiden av den direkta marknadsföringen " . Det är det första som vi öppnar när vi tänder datorn och det sista som vi stänger/stängde " . Såsom säger Sixto Arias , lärare av Instituto de Empresa , " den elektroniska posten är kungen av verktygen av Internet . Och fördelarna inte de slutar här . " det är ett verktyg alltjämt föga utforskad och med enorma möjligheter " , tillägger Arias .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rPr>
          <w:rFonts w:ascii="Verdana" w:hAnsi="Verdana" w:cs="Verdana"/>
          <w:b w:val="false"/>
          <w:b w:val="false"/>
          <w:sz w:val="28"/>
        </w:rPr>
      </w:pPr>
      <w:r>
        <w:rPr>
          <w:rFonts w:cs="Verdana"/>
          <w:b w:val="false"/>
          <w:sz w:val="28"/>
        </w:rPr>
        <w:t xml:space="preserve">TEXT 5 </w:t>
        <w:tab/>
        <w:t>Situationen i Argentina</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Estallido popular en Argentina. Al menos 24 muertos tras dos días de anarquía, saqueos y protestas en las calles argentinas. Las tiendas cierran mientras el Ejército se prepara para repartir alimentos. Cuatro personas fueron asesinadas en la tarde ayer en el centro de Buenos Aires, según fuentes policiales. Esta muerte provocó una violenta reacción del resto de los manifestantes, que detuvieron la marcha del tren y lo incendiaron. </w:t>
      </w:r>
    </w:p>
    <w:p>
      <w:pPr>
        <w:pStyle w:val="Normal"/>
        <w:rPr>
          <w:rFonts w:ascii="Verdana" w:hAnsi="Verdana" w:cs="Verdana"/>
          <w:sz w:val="28"/>
        </w:rPr>
      </w:pPr>
      <w:r>
        <w:rPr>
          <w:rFonts w:cs="Verdana" w:ascii="Verdana" w:hAnsi="Verdana"/>
          <w:sz w:val="28"/>
        </w:rPr>
        <w:t xml:space="preserve">La crisis argentina, paso a paso. Centenares de personas se lanzan al asalto y saqueo de tiendas y supermercados, espoleados por la creciente pobreza, las restricciones bancarias, el retraso en el pago de las pensiones y salarios públicos, y la debilidad política del Gobierno de Fernando de la Rúa. Los enfrentamientos causan cuatro muertos, y el presidente, tras consultar a los jefes militares, decreta el estado de sitio, que suspende las garantías constitucionales durante un mes. </w:t>
      </w:r>
    </w:p>
    <w:p>
      <w:pPr>
        <w:pStyle w:val="TextBody"/>
        <w:rPr/>
      </w:pPr>
      <w:r>
        <w:rPr/>
        <w:t xml:space="preserve">13 de diciembre: Huelga general en Argentina contra las impopulares restricciones bancarias. </w:t>
      </w:r>
    </w:p>
    <w:p>
      <w:pPr>
        <w:pStyle w:val="TextBody"/>
        <w:rPr/>
      </w:pPr>
      <w:r>
        <w:rPr/>
        <w:t xml:space="preserve">19 de noviembre: El Gobierno inicia la masiva reestructuración de su deuda públic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lklig explosion i Argentina . Åtminstone 24 döda efter två anarkidagar , plundringar och protester i de argentinska gatorna . Affärerna stänger under tiden den Ejército förberedes för att fördela matvaror . Fyra personer mördades i eftermiddagen igår i centrumet av Buenos Aires , enligt polisiära källor . Det här dödsfallet framkallade en våldsam reaktion av resten av demonstranterna , som arresterade marschen av tåget och de antände honom/den/det . Den argentinska krisen , steg för steg . Hundratal personer påbörjar till angreppet och plundring av affärer och snabbköpsbutiker , sporrade av den tilltagande fattigdomen , bankrestriktionerna , förseningen i betalningen av pensionerna och offentliga löner , och den politiska svagheten av regeringen de Fernando av Rúa . Sammanstötningarna förorsakar fyra döda , och presidenten , efter att ha konsulterat  militärcheferna , han beslutar belägringstillståndet , som inställer de konstitutionella garantierna under en månad . </w:t>
      </w:r>
    </w:p>
    <w:p>
      <w:pPr>
        <w:pStyle w:val="Normal"/>
        <w:rPr>
          <w:rFonts w:ascii="Verdana" w:hAnsi="Verdana" w:cs="Verdana"/>
          <w:sz w:val="28"/>
        </w:rPr>
      </w:pPr>
      <w:r>
        <w:rPr>
          <w:rFonts w:cs="Verdana" w:ascii="Verdana" w:hAnsi="Verdana"/>
          <w:sz w:val="28"/>
        </w:rPr>
        <w:t xml:space="preserve">13 december : Allmän strejk i Argentina mot de impopulära bankrestriktionerna  </w:t>
      </w:r>
    </w:p>
    <w:p>
      <w:pPr>
        <w:pStyle w:val="Normal"/>
        <w:rPr>
          <w:rFonts w:ascii="Verdana" w:hAnsi="Verdana" w:cs="Verdana"/>
          <w:sz w:val="28"/>
        </w:rPr>
      </w:pPr>
      <w:r>
        <w:rPr>
          <w:rFonts w:cs="Verdana" w:ascii="Verdana" w:hAnsi="Verdana"/>
          <w:sz w:val="28"/>
        </w:rPr>
        <w:t xml:space="preserve">19 november : Regeringen inleder den massiva restruktureringen av den offentliga skulden .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rPr>
          <w:rFonts w:ascii="Verdana" w:hAnsi="Verdana" w:cs="Verdana"/>
          <w:b/>
          <w:b/>
          <w:sz w:val="28"/>
        </w:rPr>
      </w:pPr>
      <w:r>
        <w:rPr>
          <w:rFonts w:cs="Verdana"/>
          <w:b/>
          <w:sz w:val="28"/>
        </w:rPr>
        <w:t>TEXT  6</w:t>
        <w:tab/>
        <w:t>Försäljning av datorer</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La venta de computadoras personales cayó en Europa un tres por ciento durante el 2001 y se preve que este mercado inicie su recuperación hasta el segundo semestre de este año, según un reporte de la firma Gartner Dataquest publicado hoy aquí.</w:t>
      </w:r>
    </w:p>
    <w:p>
      <w:pPr>
        <w:pStyle w:val="Normal"/>
        <w:rPr>
          <w:rFonts w:ascii="Verdana" w:hAnsi="Verdana" w:cs="Verdana"/>
          <w:sz w:val="28"/>
        </w:rPr>
      </w:pPr>
      <w:r>
        <w:rPr>
          <w:rFonts w:cs="Verdana" w:ascii="Verdana" w:hAnsi="Verdana"/>
          <w:sz w:val="28"/>
        </w:rPr>
        <w:t>El año pasado se vendieron en el mundo 128 millones de computadoras menos que en el año 2000, lo que representó una baja de 4.6 por ciento. La caída en la venta de computadoras personales es la segunda que se produce en la historia de este producto, marcada hasta el momento por un crecimiento exponencial que fue animado en los últimos años por la propagación del uso de la red de Internet.</w:t>
      </w:r>
    </w:p>
    <w:p>
      <w:pPr>
        <w:pStyle w:val="Normal"/>
        <w:rPr>
          <w:rFonts w:ascii="Verdana" w:hAnsi="Verdana" w:cs="Verdana"/>
          <w:sz w:val="28"/>
        </w:rPr>
      </w:pPr>
      <w:r>
        <w:rPr>
          <w:rFonts w:cs="Verdana" w:ascii="Verdana" w:hAnsi="Verdana"/>
          <w:sz w:val="28"/>
        </w:rPr>
        <w:t>La baja anterior en la venta de computadoras personales se produjo en 1985, año en que cayó un 2.3 por ciento. Esta tendencia fue confirmada por la empresa de software Microsoft, líder mundial en diseño y fabricación de programas, que indicó que la venta de computadoras personales retrocederá cinco por ciento en el primer semestre de 2002. Además, las ventas de computadoras personales durante el cuarto trimestre de 2001 descendieron un cuatro por ciento en Europa occidental debido en gran medida a la escasa compra por parte de empresas a causa de restricciones presupuestarias. Sin embargo, las ventas de computadoras a particulares durante las fiestas de Navidad registraron buenos resultados gracias a las numerosas promociones existentes, subrayó el estudio. Por otra parte, la firma estadounidense Dell aumentó sus ventas en Europa, aunque la compañía Compaq siguió siendo la líder al controlar el 13.8 por ciento del merc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örsäljningen av persondator föll i Europa tre procent under 2001 och förutser att den här marknaden inleder återhämtningen ända till det andra halvåret av i år , enligt en rapport av firman Gartner Dataquest publicerad idag här . Förra året sålde i världen 128 miljoner datorer mindre än i året 2000 , vilket representerade en nedgång av 4 . 6 procent . Fallet i försäljningen av persondator är den andra som inträffar i historien av den här produkten , tydlig ända till nu genom en exponentiell tillväxt som upplivades under de senaste åren genom utbredningen av användningen av nätet av Internet . Den föregående nedgången i försäljningen av persondator han inträffade 1985 , år där han föll 2 . 3 procent . Den här tendensen bekräftades av företaget av &lt; software &gt; Microsoft , världsledare i ritning och tillverkning av program , som indikerade att försäljningen av persondator kommer att gå tillbaka fem procent i det första halvåret av 2002 . Dessutom , försäljningarna av persondator under det fjärde kvartalet av 2001 sjönk fyra procent i Västeuropa beroende till stor del till det knappa köpet från företag på grund av budgetrestriktioner . Emellertid , försäljningarna av datorer till individer under julhelgen registrerade goda resultaten tack vare de talrika befintliga befordringarna , underströk studien . Å andra sidan , den amerikanska firman Dell ökade försäljningarna i Europa , fastän bolaget Compaq han fortsatte att vara ledaren efter att ha kontrollerat 13 . 8 procent av marknaden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rPr/>
      </w:pPr>
      <w:r>
        <w:rPr>
          <w:rFonts w:cs="Verdana"/>
          <w:b w:val="false"/>
          <w:sz w:val="28"/>
        </w:rPr>
        <w:t>TEXT  7</w:t>
        <w:tab/>
        <w:tab/>
        <w:t>Farc anfaller</w:t>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sz w:val="28"/>
        </w:rPr>
        <w:t xml:space="preserve">Las Farc arremeten contra oleoducto en Putumayo. A pocos días de haber iniciado el nuevo año, el oleoducto Transandino que transporta crudo desde Orito, Putumayo hasta Tumaco en el departamento de Nariño ya ha sido dinamitado en siete oportunidades durante el mes de enero. De acuerdo con el reporte de las autoridades, desde hace algunos meses la Empresa Colombiana de Petróleos, Ecopetrol, viene recibiendo amenazas por parte del grupo guerrillero de las Farc y exigiendo el pago de "vacunas" para no dinamitar el oleoducto. Según el Ejército, si bien las Farc no han trasladado la arremetida de los últimos días en todo el país hacia el departamento del Putumayo, las tropas se encuentran en alerta máxima ante una eventual incursión en cualquiera de los municipios de la región. Y aunque autoridades de esa zona del país sostienen que no se han registrado masacres por parte de las autodefensas que se disputan con las Farc el territorio del Putumayo, se sabe que en los últimos días se han registrado algunas muertes selectivas posiblemente atribuibles a estos grupos armados al margen de la ley pero nadie se atreve a señalar a los paramilitares como los autores de esos asesinatos. </w:t>
      </w:r>
    </w:p>
    <w:p>
      <w:pPr>
        <w:pStyle w:val="Normal"/>
        <w:rPr>
          <w:rFonts w:ascii="Verdana" w:hAnsi="Verdana" w:cs="Verdana"/>
          <w:sz w:val="28"/>
        </w:rPr>
      </w:pPr>
      <w:r>
        <w:rPr>
          <w:rFonts w:cs="Verdana" w:ascii="Verdana" w:hAnsi="Verdana"/>
          <w:sz w:val="28"/>
        </w:rPr>
        <w:t>Desenlace fatal en una emboscada de las FARC en Cali. Al menos 15 militares perdieron la vida y 15 más resultaron heridos hoy en una emboscada de la guerrilla de las FARC a miembros del Ejército colombiano en la zona rural de Cali, informaron las autoridades de esta ciudad del suroeste del país.</w:t>
      </w:r>
    </w:p>
    <w:p>
      <w:pPr>
        <w:pStyle w:val="Normal"/>
        <w:rPr>
          <w:rFonts w:ascii="Verdana" w:hAnsi="Verdana" w:cs="Verdana"/>
          <w:sz w:val="28"/>
        </w:rPr>
      </w:pPr>
      <w:r>
        <w:rPr>
          <w:rFonts w:cs="Verdana" w:ascii="Verdana" w:hAnsi="Verdana"/>
          <w:sz w:val="28"/>
        </w:rPr>
        <w:t xml:space="preserve">Los rebeldes sorprendieron a las tropas en las montañas de La Leonera y Pichindé, aldeas distantes pocos kilómetros al oeste del casco urbano de la capital departamental del Valle del Cauca, Cali. </w:t>
      </w:r>
    </w:p>
    <w:p>
      <w:pPr>
        <w:pStyle w:val="Normal"/>
        <w:rPr>
          <w:rFonts w:ascii="Verdana" w:hAnsi="Verdana" w:cs="Verdana"/>
          <w:sz w:val="28"/>
        </w:rPr>
      </w:pPr>
      <w:r>
        <w:rPr>
          <w:rFonts w:cs="Verdana" w:ascii="Verdana" w:hAnsi="Verdana"/>
          <w:sz w:val="28"/>
        </w:rPr>
        <w:t>La ofensiva ha incluido la voladura de nueve torres de la red eléctrica nacional y de dos líneas de transporte de combustibles, lo mismo que la destrucción de un puente que comunica el centro del país con la zona de distensió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Farc anfaller mot oljeledning i Putumayo . Kort efter att ha inlett det nya året , oljeledningen Transandino som transporterar råolja sedan Orito , Putumayo ända till Tumaco i avdelningen av Nariño redan har varit sprängd i sju tillfällen under månaden januari .  Överens med rapporten av myndigheterna , sedan några månader Empresa Colombiana av Petróleos , Ecopetrol , kommer mottagande hot från gerillagruppen av Farc och krävande betalningen av " vaccin " för att inte spränga oljeledningen .</w:t>
      </w:r>
    </w:p>
    <w:p>
      <w:pPr>
        <w:pStyle w:val="Normal"/>
        <w:rPr/>
      </w:pPr>
      <w:r>
        <w:rPr>
          <w:rFonts w:cs="Verdana" w:ascii="Verdana" w:hAnsi="Verdana"/>
          <w:sz w:val="28"/>
        </w:rPr>
        <w:t xml:space="preserve">Enligt Ejército , även om Farc inte har flyttat anfallet av de sista dagarna i hela landet mot avdelningen av Putumayo , trupperna de befinner sig i högsta beredskap inför ett eventuellt anfall i vem som helst av kommunerna av området . Och fastän myndigheter av den där zonen av landet de hävdar att inte har registrerats massakrar från självförsvaren som bestrider med Farc territoriet av Putumayo , man vet att i de sista dagarna har registrerats några selektiva dödsfall möjligt &lt; atribuibles &gt; till de här beväpnade grupperna i utkanten av lagen men ingen vågar att markera till paramilitärerna såsom författarna av de morden . </w:t>
      </w:r>
    </w:p>
    <w:p>
      <w:pPr>
        <w:pStyle w:val="Normal"/>
        <w:rPr/>
      </w:pPr>
      <w:r>
        <w:rPr>
          <w:rFonts w:cs="Verdana" w:ascii="Verdana" w:hAnsi="Verdana"/>
          <w:sz w:val="28"/>
        </w:rPr>
        <w:t>Ödesdiger upplösning i ett bakhåll av FARC i Cali . Åtminstone 15 militärer förlorade livet och 15 mer de resulterade sårade idag i ett bakhåll av gerillan av FARC till medlemmar av den colombianska Ejército i den lantliga zonen av Cali , informerade myndigheterna av den här staden av sydväst av landet . Rebellerna överraskade  trupperna i bergen av La Leonera och Pichindé , avlägsna byar några få kilometer väster om stadskärnan av departementshuvudstaden av Valle av Cauca , Cali . Offensiven har inkluderat sprängningen av nio torn av det elektriska nationella nätet och av två transportlinjer av bränslen , samma som förstörelsen av en bro som förbinder centrumet av landet med  avslappningszonen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rPr>
          <w:rFonts w:ascii="Verdana" w:hAnsi="Verdana" w:cs="Verdana"/>
          <w:b w:val="false"/>
          <w:b w:val="false"/>
          <w:sz w:val="28"/>
        </w:rPr>
      </w:pPr>
      <w:r>
        <w:rPr>
          <w:rFonts w:cs="Verdana"/>
          <w:b w:val="false"/>
          <w:sz w:val="28"/>
        </w:rPr>
        <w:t>TEXT  8</w:t>
        <w:tab/>
        <w:tab/>
        <w:t>Indien och Kina</w:t>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sz w:val="28"/>
        </w:rPr>
        <w:t>El primer ministro chino Zhu Rongji inició la primera visita de un canciller chino a India en más de una década con un recorrido por el Taj Majal, mientras cientos de manifestantes tibetanos en el exilio instaron al gobierno a que ventile su causa durante la visita. La visita de seis días de Zhu ocurre en medio de informes de que China ha incrementado su asistencia militar a Pakistán, el poder nuclear rival de India en el sur de Asia. El canciller chino, que negó tales versiones la semana pasada, ha dicho que Zhu puede presionar a India para que inicie conversaciones sobre el conflicto con Pakistán. India y Pakistán han desplegado miles de soldados a lo largo de su frontera común luego del ataque del 13 de diciembre en el parlamento indio, del que Nueva Delhi culpa a dos grupos con sede en Pakistán y a la agencia de espionaje paquistaní. Islamabad niega la acusación, pero ha tomado medidas contra los militantes islámicos arrestando a unos 500 en las pasadas dos semanas. India y China han albergado sospechas mutuas desde la guerra de 1962, en la que tropas chinas penetraron el estado nororiental indio de Arunachal Pradesh, con gran pérdida de vidas. La presencia de unos 120.000 exiliados tibetanos en India es también un tema delicado. India permitió al Dalai Lama establecer un gobierno en el exilio en la ciudad norteña de Dharmsa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en kinesiska premiärministern Zhu Rongji inledde det första besöket av en kinesisk utrikesminister till Indien i mer än ett decennium med en vägsträcka genom Taj Majal , under tiden hundratals tibetanska demonstranter i exilen yrkade till regeringen till som ventilerar orsaken under besöket . Besöket av sex dagar av Zhu inträffar mitt i rapporter av som Kina har ökat militärassistansen till Pakistan , den nukleära makten rival i Indien i södra Asien . Den kinesiska utrikesministern , som förnekade sådana versioner den passerade veckan , han har sagt att Zhu kan pressa till Indien för att han inleder samtal om konflikten med Pakistan . Indier och Pakistan har utvecklat tusentals soldater utmed den allmänna gränsen efter anfallet av 13 december i det indiska parlamentet , av den som New Delhi beskyller till två grupper med säte i Pakistan och till agenturen av pakistanskt spionage . Islamabad förnekar anklagelsen , men han har vidtagit åtgärder mot de militanta islamska arresterande ungefär 500 i de förflutna två veckorna . Indier och Kina har härbärgerat ömsesidiga misstankar sedan kriget av 1962 , i den som kinesiska trupper penetrerade den nordöstliga indiska staten av Arunachal Pradesh , med stor förlust av liv . Närvaron av ungefär 120 . 000 landsförvisade tibetanerna i Indien är också ett delikat tema . Indier tillät  Dalai Lama att etablera en regering i exilen i den nordliga staden av Dharmsala .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color w:val="800000"/>
    </w:rPr>
  </w:style>
  <w:style w:type="paragraph" w:styleId="Heading3">
    <w:name w:val="Heading 3"/>
    <w:basedOn w:val="Normal"/>
    <w:next w:val="Normal"/>
    <w:qFormat/>
    <w:pPr>
      <w:keepNext w:val="true"/>
      <w:numPr>
        <w:ilvl w:val="2"/>
        <w:numId w:val="1"/>
      </w:numPr>
      <w:outlineLvl w:val="2"/>
    </w:pPr>
    <w:rPr>
      <w:rFonts w:ascii="Verdana" w:hAnsi="Verdana" w:cs="Verdana"/>
      <w:b/>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3:01:00Z</dcterms:created>
  <dc:creator>Christer Andersson</dc:creator>
  <dc:description/>
  <dc:language>en-US</dc:language>
  <cp:lastModifiedBy>Christer Andersson</cp:lastModifiedBy>
  <dcterms:modified xsi:type="dcterms:W3CDTF">2003-09-27T07:51:00Z</dcterms:modified>
  <cp:revision>4</cp:revision>
  <dc:subject/>
  <dc:title>TEXT 1   Lärarproblem</dc:title>
</cp:coreProperties>
</file>